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__ № 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3 и 2024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1 1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0 012,5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8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64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6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5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9 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7 12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9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64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7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5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75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70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67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25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8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05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6 1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 76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8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96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9,5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 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 190,5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7 3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 298 78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Рыбалко</cp:lastModifiedBy>
  <cp:lastPrinted>2021-11-18T14:42:00Z</cp:lastPrinted>
  <dcterms:modified xsi:type="dcterms:W3CDTF">2021-11-18T11:42:00Z</dcterms:modified>
  <cp:revision>124</cp:revision>
  <dc:subject/>
  <dc:title>    ПРИЛОЖЕНИЕ №2</dc:title>
</cp:coreProperties>
</file>